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-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035,8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09,1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-ции муниципального образо-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7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44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-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9,7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9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19,4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-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6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-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7,6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3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9,1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отдельных категорий граждан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-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236,7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675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8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5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239,1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48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0,9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56,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4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-ных учреждениях, иных образовательных организа-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363,1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2,7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3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3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7-05-05T14:59:00Z</cp:lastPrinted>
  <dcterms:modified xsi:type="dcterms:W3CDTF">2017-05-25T11:19:00Z</dcterms:modified>
  <cp:revision>129</cp:revision>
  <dc:subject/>
  <dc:title/>
</cp:coreProperties>
</file>